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393807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0672542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2757852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